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6"/>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ypically, MSA expects the school to include any curriculum area for which students can receive credit and/or which are required.  In most cases, after-school or non-credit courses would not be included in the self-study process.  </w:t>
      </w:r>
    </w:p>
    <w:p>
      <w:pPr>
        <w:pStyle w:val="Heading5"/>
        <w:jc w:val="center"/>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Educational Program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numPr>
          <w:ilvl w:val="0"/>
          <w:numId w:val="8"/>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ie Phillip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rincipal</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effery Masti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b-committee Chair &amp; 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garet Buc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ock Misl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McQu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Craf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ill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lfred Howel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cott Shir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Erica Gonzal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Charles Murph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Noramah Ne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504" w:type="dxa"/>
        <w:jc w:val="left"/>
        <w:tblInd w:w="-113" w:type="dxa"/>
        <w:tblLayout w:type="fixed"/>
        <w:tblCellMar>
          <w:top w:w="0" w:type="dxa"/>
          <w:left w:w="108" w:type="dxa"/>
          <w:bottom w:w="0" w:type="dxa"/>
          <w:right w:w="108" w:type="dxa"/>
        </w:tblCellMar>
      </w:tblPr>
      <w:tblGrid>
        <w:gridCol w:w="4928"/>
        <w:gridCol w:w="576"/>
      </w:tblGrid>
      <w:tr>
        <w:trPr>
          <w:trHeight w:val="293"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57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28</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74</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0</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38</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8:</w:t>
      </w:r>
    </w:p>
    <w:p>
      <w:pPr>
        <w:pStyle w:val="Heading5"/>
        <w:jc w:val="center"/>
        <w:rPr>
          <w:rFonts w:ascii="Palatino Linotype" w:hAnsi="Palatino Linotype" w:cs="Palatino Linotype"/>
        </w:rPr>
      </w:pPr>
      <w:r>
        <w:rPr>
          <w:rFonts w:cs="Palatino Linotype" w:ascii="Palatino Linotype" w:hAnsi="Palatino Linotype"/>
        </w:rPr>
        <w:t>Educational Program</w:t>
      </w:r>
    </w:p>
    <w:p>
      <w:pPr>
        <w:pStyle w:val="Heading1"/>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 </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Normal"/>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rFonts w:ascii="Palatino Linotype" w:hAnsi="Palatino Linotype" w:cs="Palatino Linotype"/>
                <w:sz w:val="24"/>
                <w:szCs w:val="24"/>
              </w:rPr>
            </w:pPr>
            <w:r>
              <w:rPr>
                <w:rFonts w:cs="Palatino Linotype" w:ascii="Palatino Linotype" w:hAnsi="Palatino Linotype"/>
                <w:sz w:val="24"/>
                <w:szCs w:val="24"/>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pPr>
            <w:r>
              <w:rPr>
                <w:rFonts w:cs="Palatino Linotype" w:ascii="Palatino Linotype" w:hAnsi="Palatino Linotype"/>
                <w:sz w:val="24"/>
                <w:szCs w:val="24"/>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offers opportunities for development of social skills—such as</w:t>
            </w:r>
            <w:r>
              <w:rPr>
                <w:rFonts w:cs="Palatino Linotype" w:ascii="Palatino Linotype" w:hAnsi="Palatino Linotype"/>
                <w:color w:val="000000"/>
                <w:sz w:val="24"/>
                <w:szCs w:val="24"/>
              </w:rPr>
              <w:t xml:space="preserve"> increasing self-control and a sense of individual and group responsibility—i</w:t>
            </w:r>
            <w:r>
              <w:rPr>
                <w:rFonts w:cs="Palatino Linotype" w:ascii="Palatino Linotype" w:hAnsi="Palatino Linotype"/>
                <w:sz w:val="24"/>
                <w:szCs w:val="24"/>
              </w:rPr>
              <w:t>n interaction with adults and peers</w:t>
            </w:r>
            <w:r>
              <w:rPr>
                <w:rFonts w:cs="Palatino Linotype" w:ascii="Palatino Linotype" w:hAnsi="Palatino Linotype"/>
                <w:color w:val="000000"/>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Written curriculum and instruction policies and procedures provide direction to the staff, leadership, and other stakeholders in the development, implementation, and improvement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Provision is made for both horizontal and vertical articulation and coordination of the educational program among all levels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considers the ages, cultures, and varying levels of ability of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instructional program is designed to meet students’ needs in accordance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and its expectations for learning are understood and supported by the school’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Curriculum development is a dynamic, emergent process influenced by the attributes and interests of the children, their families, and teach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17 – 8.23:  Indicators for schools with early age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sz w:val="24"/>
                <w:szCs w:val="24"/>
              </w:rPr>
            </w:pPr>
            <w:r>
              <w:rPr>
                <w:rFonts w:cs="Palatino Linotype" w:ascii="Palatino Linotype" w:hAnsi="Palatino Linotype"/>
                <w:sz w:val="24"/>
                <w:szCs w:val="24"/>
              </w:rPr>
              <w:t>Families have opportunities to give input into curriculum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reflects an integrated approach to children’s social, emotional, physical, cognitive, and language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35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Both child-initiated and teacher-initiated activities are included in the daily pla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Infants and young toddlers primarily receive individual attention and occasionally take part in small grou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provid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 balance of quiet and active times and flexibly incorporates learners’ natural routines into the rhythm of the da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daily indoor and outdoor play with a balance between large-muscle and small-muscle as well as organized and unstructured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opportunities for increasing independence in use of materials and equipment.</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tructured and unstructured opportunities for children’s active involvement with people and material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pontaneous learning and builds on children’s repertoires and curiosit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learning areas designed for individual and group exploration and growth.</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integration of routine daily activities into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color w:val="000000"/>
                <w:sz w:val="24"/>
                <w:szCs w:val="24"/>
              </w:rPr>
              <w:t>The educational program provides experiences that prepare students for a successful transition to elementary school sett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5"/>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24 – 8.25:  Indicators for schools with elementary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places emphasis on the development of cognitive, psychomotor, and affective skills, plus the knowledge and competencies that establish the basis for greater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szCs w:val="24"/>
              </w:rPr>
              <w:t xml:space="preserve">The educational program provides experiences that prepare students for successful transition to middle and secondary school setting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6"/>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i/>
          <w:szCs w:val="28"/>
        </w:rPr>
        <w:t>8.26 – 8.27:  Indicators for schools with middle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rPr>
              <w:t>The educational program provides activities and experiences that assist early adolescents in identifying their aptitudes and interests, self-directed decision-making, and building self-wor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600"/>
              <w:jc w:val="both"/>
              <w:rPr/>
            </w:pPr>
            <w:r>
              <w:rPr>
                <w:rFonts w:cs="Palatino Linotype" w:ascii="Palatino Linotype" w:hAnsi="Palatino Linotype"/>
                <w:b w:val="false"/>
                <w:sz w:val="24"/>
                <w:szCs w:val="24"/>
              </w:rPr>
              <w:t xml:space="preserve">The educational program provides experiences that prepare students for successful, smooth transitions from elementary school to middle school and from the middle school to secondary school.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7"/>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i/>
          <w:i/>
          <w:szCs w:val="28"/>
        </w:rPr>
      </w:pPr>
      <w:r>
        <w:rPr>
          <w:rFonts w:cs="Palatino Linotype" w:ascii="Palatino Linotype" w:hAnsi="Palatino Linotype"/>
          <w:i/>
          <w:szCs w:val="28"/>
        </w:rPr>
        <w:t>8.28 – 8.31:  Indicators for schools with secondary school programs:</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develops academic knowledge and skills as well as career competen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provides appropriate educational programs for students who are concluding formal study as well as those planning further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develops habits of the mind and attitudes required for success in further education and in the workpla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8"/>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0" w:leader="none"/>
        </w:tabs>
        <w:rPr/>
      </w:pPr>
      <w:r>
        <w:rPr>
          <w:rFonts w:cs="Palatino Linotype" w:ascii="Palatino Linotype" w:hAnsi="Palatino Linotype"/>
          <w:i/>
          <w:szCs w:val="28"/>
        </w:rPr>
        <w:t>8.32 – 8.36:  Indicators for schools that provide distance education</w:t>
      </w:r>
      <w:r>
        <w:rPr>
          <w:rFonts w:cs="Palatino Linotype" w:ascii="Palatino Linotype" w:hAnsi="Palatino Linotype"/>
          <w:sz w:val="24"/>
          <w:szCs w:val="24"/>
        </w:rPr>
        <w:t>:</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udent interaction (synchronous and asynchronous) with faculty and other students is facilitated through a variety of means as an essential characteristic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udents and their families (if appropriate) are informed about any aspects of the educational progra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ated student performance outcomes for programs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Instructional materials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9 Copy 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Appropriate study skills necessary for students to utilize a distance education model effectively and efficiently are included as part of the educational progra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9"/>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0"/>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2"/>
        <w:gridCol w:w="1138"/>
        <w:gridCol w:w="1137"/>
        <w:gridCol w:w="1139"/>
        <w:gridCol w:w="1256"/>
        <w:gridCol w:w="1139"/>
        <w:gridCol w:w="1362"/>
        <w:gridCol w:w="1149"/>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K</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209_2937819228"/>
      <w:bookmarkStart w:id="1" w:name="__Fieldmark__209_2937819228"/>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10_2937819228"/>
      <w:bookmarkStart w:id="3" w:name="__Fieldmark__210_2937819228"/>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10"/>
        </w:numPr>
        <w:jc w:val="both"/>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0"/>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fldChar w:fldCharType="begin">
          <w:ffData>
            <w:name w:val="Text4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bCs/>
                <w:i/>
                <w:iCs/>
                <w:sz w:val="24"/>
                <w:szCs w:val="24"/>
              </w:rPr>
              <w:t>Educational Program</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213_2937819228"/>
            <w:bookmarkStart w:id="5" w:name="__Fieldmark__213_2937819228"/>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214_2937819228"/>
            <w:bookmarkStart w:id="7" w:name="__Fieldmark__214_2937819228"/>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8" w:name="__Fieldmark__217_2937819228"/>
      <w:bookmarkStart w:id="9" w:name="__Fieldmark__217_2937819228"/>
      <w:bookmarkEnd w:id="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10" w:name="__Fieldmark__218_2937819228"/>
      <w:bookmarkStart w:id="11" w:name="__Fieldmark__218_2937819228"/>
      <w:bookmarkEnd w:id="1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219_2937819228"/>
      <w:bookmarkStart w:id="13" w:name="__Fieldmark__219_2937819228"/>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Program of studies or other overview of the components of the educational progra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220_2937819228"/>
      <w:bookmarkStart w:id="15" w:name="__Fieldmark__220_2937819228"/>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cope/sequence charts (showing vertical/horizontal articula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221_2937819228"/>
      <w:bookmarkStart w:id="17" w:name="__Fieldmark__221_2937819228"/>
      <w:bookmarkEnd w:id="1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Master schedu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9 Copy 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0 Copy 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8.%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15:00Z</dcterms:created>
  <dc:creator> Kenneth Kastle</dc:creator>
  <dc:description/>
  <dc:language>en-US</dc:language>
  <cp:lastModifiedBy>nfranco</cp:lastModifiedBy>
  <dcterms:modified xsi:type="dcterms:W3CDTF">2009-10-13T17:15:00Z</dcterms:modified>
  <cp:revision>2</cp:revision>
  <dc:subject/>
  <dc:title>MIDDLE STATES STANDARD </dc:title>
</cp:coreProperties>
</file>